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ы ЕГЭ, ОГЭ, мониторинга оценки качества предметных дости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8-10 классов общеобразовательных учреждений 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ИО учителя</w:t>
      </w:r>
      <w:r>
        <w:rPr/>
        <w:t xml:space="preserve"> _______________________________________________________________________________</w:t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10"/>
        <w:gridCol w:w="1382"/>
        <w:gridCol w:w="1157"/>
        <w:gridCol w:w="1110"/>
        <w:gridCol w:w="1110"/>
        <w:gridCol w:w="1151"/>
        <w:gridCol w:w="1793"/>
      </w:tblGrid>
      <w:tr>
        <w:trPr/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Э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участников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преодолевших порог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не преодолевших порог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9 бал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80 баллов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Э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участников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получивших положительную оценку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получивших отрицательную оценку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оценки качества предметных достиж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8-10 классов общеобразовательных учреждений КО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участников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получивших положительную оценку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получивших отрицательную оценку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ОУ                                                                    ___________________/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подпись                      инициалы, фам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85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43:00Z</dcterms:created>
  <dc:creator>office</dc:creator>
  <dc:description/>
  <cp:keywords/>
  <dc:language>en-US</dc:language>
  <cp:lastModifiedBy>Лариса</cp:lastModifiedBy>
  <cp:lastPrinted>2016-05-06T13:44:00Z</cp:lastPrinted>
  <dcterms:modified xsi:type="dcterms:W3CDTF">2025-02-06T13:43:00Z</dcterms:modified>
  <cp:revision>2</cp:revision>
  <dc:subject/>
  <dc:title/>
</cp:coreProperties>
</file>