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ктивно-методические материалы </w:t>
      </w:r>
    </w:p>
    <w:p>
      <w:pPr>
        <w:pStyle w:val="Normal"/>
        <w:jc w:val="center"/>
        <w:rPr/>
      </w:pPr>
      <w:r>
        <w:rPr>
          <w:b/>
          <w:bCs/>
        </w:rPr>
        <w:t>по заполнению аналитической справки, содержащей информацию о профессиональных достижениях учител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стия в конкурсе на присуждение премий лучшим учителям за достижения в педагогической деятельности на территории Кемеровской области – Кузб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учителей города Новокузнецка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1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Наличие у учителя образовательной организации собственной методической разработки по преподаваемому предмету, имеющей положительное заключение по итогам апробации в профессиональном сообществ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критерии должна быть отражена высокая методическая компетентность </w:t>
      </w:r>
      <w:r>
        <w:rPr>
          <w:rFonts w:cs="Times New Roman" w:ascii="Times New Roman" w:hAnsi="Times New Roman"/>
          <w:bCs/>
        </w:rPr>
        <w:t>учите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Наличие собственной методической разработки</w:t>
      </w:r>
      <w:r>
        <w:rPr>
          <w:rFonts w:cs="Times New Roman" w:ascii="Times New Roman" w:hAnsi="Times New Roman"/>
        </w:rPr>
        <w:t xml:space="preserve"> демонстрирует, что учитель стремится к поиску новых подходов в обучении, совершенствованию образовательного процесса, обеспечению его результативности и повышению качества образования.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и этом, «собственная» не обязательно означает «оригинальная», что подразумевает возможность существования созданных другими авторами методических разработок по этой тематике. В этом случае </w:t>
      </w:r>
      <w:r>
        <w:rPr>
          <w:rFonts w:cs="Times New Roman" w:ascii="Times New Roman" w:hAnsi="Times New Roman"/>
          <w:bCs/>
        </w:rPr>
        <w:t xml:space="preserve">внимание следует обратить на знакомство учителя с другими методическими разработками по аналогичной тематике и наличие в аннотации сравнения представленной учителем разработки.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озможно соавторство учителя при создании представляемой методической разработки. В этом случае обязательно необходимо указать личный вклад учителя в ее создание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кст аналитической справки по Критерию 1. </w:t>
      </w:r>
    </w:p>
    <w:p>
      <w:pPr>
        <w:pStyle w:val="TextBodyInden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держит описание наиболее успешно апробированной учителем в последние три года методической разработки. </w:t>
      </w:r>
    </w:p>
    <w:p>
      <w:pPr>
        <w:pStyle w:val="TextBodyInden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тодическая разработка может представлять проведенный учителем урок, внеурочное предметное мероприятие, мастер-класс для других педагогов, посвященный преподаванию определенной учебной темы или тематического предметного модуля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Cs/>
        </w:rPr>
        <w:t xml:space="preserve">При этом более подробное содержание проведенного мероприятия, на основе которого была сделана методическая разработка (конспект или технологическая карта урока, сценарий проведенного мероприятия), могут быть представлены в </w:t>
      </w:r>
      <w:r>
        <w:rPr>
          <w:rFonts w:cs="Times New Roman" w:ascii="Times New Roman" w:hAnsi="Times New Roman"/>
          <w:bCs/>
          <w:u w:val="single"/>
        </w:rPr>
        <w:t>приложении</w:t>
      </w:r>
      <w:r>
        <w:rPr>
          <w:rFonts w:cs="Times New Roman" w:ascii="Times New Roman" w:hAnsi="Times New Roman"/>
          <w:bCs/>
        </w:rPr>
        <w:t xml:space="preserve"> (портфолио), наряду с обязательным представлением в нем отзывов на данную методическую разработку разного уровн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тексте должны быть ясно и четко изложены основной замысел, структура содержания, использованные технологии и методы, показатели результативности методической разработк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едполагается, что из своего профессионального опыта учитель выбирает наиболее успешно апробированную им (возможно, и используемую другими педагогами) и теперь презентуемую на конкурс разработку, которая отражает высокий уровень его профессионального мастерства как учителя-предметника (для учителей начальной школы может быть представлена разработка по любой из преподаваемых учителем дисциплин). 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>В данном критерии должна быть отражена высокая методическая и рефлексивная компетентность учителя. Представляемая разработка не обязательно должна иметь авторский и оригинальный характер. Это может быть описание творчески адаптированного в профессиональной деятельности учителя заимствованного и применяемого другими приема или формы работы на уроке. Важно, чтобы содержание разработки было максимально эффективно и осознаваемо для конкретных условий деятельности учителя в данной образовательной организации.</w:t>
      </w:r>
    </w:p>
    <w:p>
      <w:pPr>
        <w:pStyle w:val="Normal"/>
        <w:ind w:firstLine="709"/>
        <w:jc w:val="both"/>
        <w:rPr/>
      </w:pPr>
      <w:r>
        <w:rPr/>
        <w:t>Учитель должен отразить: актуальность методической разработки; предполагаемый круг решаемых с помощью этой разработки конкретных педагогических задач своей школы; содержательную новизну, которую он определяет на основе сравнения с аналогичным опытом коллег; возможности тиражирования своего опыта применения разработки для педагогического сообщества. Важно указать наличие последователей. т.е. коллег, работающих по методической системе данного учителя или активно использующих отдельные ее элементы. Учитель может представить в приложении документальные свидетельства применения его методической разработки в практической деятельности других учителей (отзывы, грамоты, сертификаты участия в профессиональных конкурсах и т.д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иложение к критерию 1 </w:t>
      </w:r>
    </w:p>
    <w:p>
      <w:pPr>
        <w:pStyle w:val="Normal"/>
        <w:ind w:firstLine="709"/>
        <w:jc w:val="both"/>
        <w:rPr/>
      </w:pPr>
      <w:r>
        <w:rPr/>
        <w:t>Содержит перечень мероприятий, подтверждающих наличие у педагогического и (или) экспертного сообщества интереса к методической разработке учителя и результатам ее внедрения</w:t>
      </w:r>
      <w:r>
        <w:rPr>
          <w:b/>
        </w:rPr>
        <w:t xml:space="preserve"> </w:t>
      </w:r>
      <w:r>
        <w:rPr/>
        <w:t>(за 2018-2019, 2019-2020, 2020-2021 учебные годы)</w:t>
      </w:r>
      <w:r>
        <w:rPr>
          <w:b/>
        </w:rPr>
        <w:t>.</w:t>
      </w:r>
    </w:p>
    <w:p>
      <w:pPr>
        <w:pStyle w:val="BodyText21"/>
        <w:widowControl/>
        <w:autoSpaceDE w:val="true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Возможные показатели:</w:t>
      </w:r>
    </w:p>
    <w:p>
      <w:pPr>
        <w:pStyle w:val="BodyText21"/>
        <w:widowControl/>
        <w:autoSpaceDE w:val="true"/>
        <w:rPr/>
      </w:pPr>
      <w:r>
        <w:rPr>
          <w:rFonts w:cs="Times New Roman" w:ascii="Times New Roman" w:hAnsi="Times New Roman"/>
          <w:spacing w:val="-4"/>
        </w:rPr>
        <w:t>1) Участие учителя в мероприятиях (открытые уроки, доклады, семинары, мастер-классы, конференции) по обмену педагогическим опытом, в ходе которых осуществлялась работа по презентации, продвижению, оценке методической разработки</w:t>
      </w:r>
    </w:p>
    <w:p>
      <w:pPr>
        <w:pStyle w:val="BodyText21"/>
        <w:widowControl/>
        <w:autoSpaceDE w:val="true"/>
        <w:rPr/>
      </w:pPr>
      <w:r>
        <w:rPr>
          <w:rFonts w:cs="Times New Roman" w:ascii="Times New Roman" w:hAnsi="Times New Roman"/>
          <w:spacing w:val="-4"/>
        </w:rPr>
        <w:t>2) Положительные оценки методической разработки учителя педагогическим сообществом (отзывы, справки)</w:t>
      </w:r>
    </w:p>
    <w:p>
      <w:pPr>
        <w:pStyle w:val="BodyText21"/>
        <w:widowControl/>
        <w:autoSpaceDE w:val="true"/>
        <w:rPr/>
      </w:pPr>
      <w:r>
        <w:rPr>
          <w:rFonts w:cs="Times New Roman" w:ascii="Times New Roman" w:hAnsi="Times New Roman"/>
          <w:spacing w:val="-4"/>
        </w:rPr>
        <w:t>3) Положительные оценки методической разработки учителя экспертным сообществом, в т.ч. результаты участия в конкурсах, на которые разработка представлялась (отзывы, грамоты, дипломы, справки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4) Размещение информации о методической разработке учителя на сайте ОО - месте работы учителя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5) Размещение информации о методической разработке учителя на сайте (сайтах) различных общественно-педагогических организаций (ассоциаций педагогов, методических объединений, ИМЦ и т.п.)</w:t>
      </w:r>
    </w:p>
    <w:p>
      <w:pPr>
        <w:pStyle w:val="Normal"/>
        <w:jc w:val="both"/>
        <w:rPr/>
      </w:pPr>
      <w:r>
        <w:rPr>
          <w:spacing w:val="-4"/>
        </w:rPr>
        <w:t xml:space="preserve">6) Список публикаций учителя в профессиональных методических изданиях районного, регионального и федерального уровней, в которых получило отражение содержание методической разработки </w:t>
      </w:r>
    </w:p>
    <w:p>
      <w:pPr>
        <w:pStyle w:val="Normal"/>
        <w:ind w:firstLine="708"/>
        <w:jc w:val="both"/>
        <w:rPr>
          <w:bCs/>
        </w:rPr>
      </w:pPr>
      <w:r>
        <w:rPr/>
        <w:t>Необходимо указать названия мероприятий (мастер-классов, семинаров, конференций, круглых столов,</w:t>
      </w:r>
      <w:r>
        <w:rPr>
          <w:szCs w:val="28"/>
        </w:rPr>
        <w:t xml:space="preserve"> занятий на курсах повышения квалификации, конкурсов профессиональных достижений, фестивалях педагогического творчества</w:t>
      </w:r>
      <w:r>
        <w:rPr/>
        <w:t xml:space="preserve"> и др.), их темы, уровень (районный, городской и т.д.), в рамках которых им систематически распространялся опыт применения им методической разработки. Следует учесть, что </w:t>
      </w:r>
      <w:r>
        <w:rPr>
          <w:b/>
        </w:rPr>
        <w:t>указываются только мероприятия, связанные с распространением представляемой на конкурс методической разработки</w:t>
      </w:r>
      <w:r>
        <w:rPr/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спользовании показателя «Размещение информации о методической разработке учителя на сайтах» необходимо указать адреса сайтов (на собственном сайте, сайте ОУ, сайте (сайтах) различных общественно-педагогических организаций (ассоциаций педагогов, методических объединений ИМЦ и т.д.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казании сведений о публикациях учителя, в которых получило отражение содержание его методической разработки, указываются полное наименование публикации, ее жанр (статья, учебное пособие, монография, методические рекомендации и т.д.), выходные данные и объем (количество страниц), а также соавторы.</w:t>
      </w:r>
    </w:p>
    <w:p>
      <w:pPr>
        <w:pStyle w:val="TextBodyIndent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ртфолио к критерию 1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Содержит дипломы, грамоты, сертификаты, копии публикаций, отзывы и т.д., подтверждающие Критерий 1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2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. </w:t>
      </w:r>
    </w:p>
    <w:p>
      <w:pPr>
        <w:pStyle w:val="Normal"/>
        <w:ind w:firstLine="840"/>
        <w:jc w:val="both"/>
        <w:rPr/>
      </w:pPr>
      <w:r>
        <w:rPr/>
        <w:t xml:space="preserve">В данном критерии подчеркивается, что обучающиеся устойчиво демонстрируют </w:t>
      </w:r>
      <w:r>
        <w:rPr>
          <w:bCs/>
        </w:rPr>
        <w:t>высокие</w:t>
      </w:r>
      <w:r>
        <w:rPr/>
        <w:t xml:space="preserve"> учебные достижения по предмету, преподаваемому учителем. При представлении сведений не стоит ориентироваться лишь на абсолютные показатели (результаты ЕГЭ, государственной итоговой аттестации, итоговой и промежуточных аттеста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атериалах учителю рекомендуется указать, на основании каких диагностик анализировались результаты обученности и их динам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центная доля обучающихся у учителя – участников предметных олимпиад районного и регионального уровня – может быть не слишком высокой относительно общего числа обучающихся. По данному показателю важны систематическая подготовка учителем таких участников на протяжении последних трех лет и позитивная динамика их численности относительно предыду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комендуется приложить сведения об участниках, чьи исследовательские работы получили высокую оценку в ходе их представления на районном, региональном, федеральном ил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озможные показатели: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05"/>
        <w:gridCol w:w="1406"/>
        <w:gridCol w:w="1406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ое количество обучающихся у учителя, успевающих  на 4 и 5 (в 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рное количество обучающихся у учителя -  участников официальных предметных олимпи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можно указать %,  долю от общего числа обучающихся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ризеров и победителей официальных предметных олимпиа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ников, выполняющих творческие работы проектной направленности по предме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личество учеников, выполняющих творческие работы исследовательской направленности по предме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видетельства признания высоких результатов профессиональной деятельности учи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Портфолио к критерию 2</w:t>
      </w:r>
      <w:r>
        <w:rPr/>
        <w:t xml:space="preserve"> может содержать материалы, подтверждающие признание и высокую оценку общественности результатов деятельности учителя (благодарственные письма, дипломы, свидетельства, почетные грамоты и т.д.), а также наградные документы обучающихся – победителей, призеров олимпиад, НПК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3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Высокие результаты внеурочной деятельности обучающихся по учебному предмету, который преподает учитель образовательной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ываются названия внеурочных форм (направлений), которые реализовывал учитель за период последних трех лет и их методическая обеспеченность, то есть наличие разработанных учителем или используемых им в своей работе соответствующих программ. Особое внимание необходимо обратить на те формы и направления внеурочной деятельности, которые обеспечивают не только высокий уровень преподавания по предмету, но и высокие метапредметные образовательные результаты (например, реализуемые совместно с коллегами межпредметные программы и мероприятия внеурочной деятельн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У</w:t>
      </w:r>
      <w:r>
        <w:rPr/>
        <w:t>казывается количество учащихся, посещающих внеурочные мероприятия по преподаваемому учителем предмету. Данный показатель измеряется в %, которые рассчитываются отношением количества учащихся, посещающих кружок, факультатив, секцию и т.д., к общему количеству обучающихся учител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Н</w:t>
      </w:r>
      <w:r>
        <w:rPr/>
        <w:t>еобходимо указать количество учеников - участников конференций и конкурсов, (для учителей музыки, рисования - концертов, фестивалей, выставок, для учителей физической культуры – соревнований)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i/>
        </w:rPr>
        <w:t>Возможные показател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3"/>
        <w:gridCol w:w="1323"/>
        <w:gridCol w:w="132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1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звания форм и направлений внеурочной деятельности, в которых принимает участие или которые созданы    и организованы учителем</w:t>
            </w:r>
            <w:r>
              <w:rPr/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обучающихся, посещающих внеурочные занятия учителя (% от общего числа обучающихся у него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участников исследовательских ученических конференций и конкурсов (% от общего числа обучающихся у учителя</w:t>
            </w:r>
            <w:r>
              <w:rPr/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обедителей и лауреатов официальных конкурсных мероприятий   по учебному предмету, подготовленных учителем (региональный, всероссийский, международный уровн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4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оздание учителем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-инвалиды и дети с ограниченными возможностями здоровья, дети с девиантным (общественно опасным) поведением).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Рекомендуется представить информацию о системе взаимодействия со специалистами, владеющими сведениями о различных группах обучающихся, которая дает возможность осуществлять в образовательном процессе индивидуальный и дифференцированный подход к ним (с какими специалистами учитель взаимодействует, какую информацию получает от них и, главное, как применяет ее в своей деятельности).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Указываются источники информирования о детском контингенте, формы взаимодействия с родителями обучающихся, наличие разработанных индивидуальных образовательных маршрутов, программ дистанционного обучения, распространение опыта своей работы по этому направлению и т.д. Такая информация может быть представлена в виде приведенных сводных таблиц, демонстрирующих систематический характер работы учителя на протяжении последних трех лет. 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Указывается повышение квалификации учителя в подготовке к осуществлению дифференцированного и индивидуального подхода в работе (систематическое курсовое или разовое в виде посещения отдельных мероприятий, подтвержденное документально).</w:t>
      </w:r>
    </w:p>
    <w:p>
      <w:pPr>
        <w:pStyle w:val="TextBodyIndent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 xml:space="preserve">казывается перечень используемых учителем в работе форм документов. Также могут быть перечислены иные используемые в рассматриваемом контексте документы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ется формы индивидуальной работы с родителями, тематика бесед, % обучающихся класса, с родителями которых ведется систематическое индивидуальное консультирование. Рекомендуется указать даты и тематику выступлений учителя на родительских собраниях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ется % обучающихся класса, в работе с которыми учитель использует индивидуальные рабочие программы. В приложениях рекомендуется представить одну или несколько таких программ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Cs/>
        </w:rPr>
        <w:t>У</w:t>
      </w:r>
      <w:r>
        <w:rPr>
          <w:rFonts w:cs="Times New Roman" w:ascii="Times New Roman" w:hAnsi="Times New Roman"/>
        </w:rPr>
        <w:t>казываются основания для проведения индивидуального консультирования, причины неуспеваемости, перечисляются иные, кроме описываемых, формы работы с указанными категориями обучающихся. Следует представить информацию, отражающую результативность индивидуального консультирования обучающихся.</w:t>
      </w:r>
    </w:p>
    <w:p>
      <w:pPr>
        <w:pStyle w:val="Normal"/>
        <w:ind w:firstLine="480"/>
        <w:jc w:val="both"/>
        <w:rPr/>
      </w:pPr>
      <w:r>
        <w:rPr>
          <w:bCs/>
        </w:rPr>
        <w:t>У</w:t>
      </w:r>
      <w:r>
        <w:rPr/>
        <w:t>казываются и кратко описываются авторские материалы учителя, используемые в работе в целях обеспечения дифференциации в обучении различных категорий обучающихся. Следует приложить иллюстрир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ледует перечислить тематику проведенных мероприятий (с указанием формы и даты), приложить краткое описание результатов педагогического воздейств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</w:rPr>
        <w:t>Следует перечислить мероприятия по распространению собственного педагогического опыта с указанием дат, наименований, тематики и выходных данных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казывается % педагогической нагрузки учителя по обучению на дому, по обучению с применением дистанционных образовательных технологий. Возможно краткое описание (2-3 абзаца) положительного опыта педагогической деятельности в рамках рассматриваемого направления</w:t>
      </w:r>
      <w:r>
        <w:rPr/>
        <w:t>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Возможные показатели:</w:t>
      </w:r>
    </w:p>
    <w:p>
      <w:pPr>
        <w:pStyle w:val="Normal"/>
        <w:widowControl w:val="false"/>
        <w:jc w:val="both"/>
        <w:rPr/>
      </w:pPr>
      <w:r>
        <w:rPr/>
        <w:t>Взаимодействие с классными руководителями, социальными педагогами, педагогами-психологами, медицинскими работниками с использованием нормативно доступной информации об обучающихся</w:t>
      </w:r>
    </w:p>
    <w:p>
      <w:pPr>
        <w:pStyle w:val="Normal"/>
        <w:widowControl w:val="false"/>
        <w:jc w:val="both"/>
        <w:rPr/>
      </w:pPr>
      <w:r>
        <w:rPr/>
        <w:t>Посещение различных мероприятий, направленных на повышение квалификации в части приобретения новых специальных педагогических знаний по работе с различными категориями обучающихся</w:t>
      </w:r>
    </w:p>
    <w:p>
      <w:pPr>
        <w:pStyle w:val="Normal"/>
        <w:jc w:val="both"/>
        <w:rPr/>
      </w:pPr>
      <w:r>
        <w:rPr/>
        <w:t>Использование в работе нормативно доступной учителю информации специалистов</w:t>
      </w:r>
    </w:p>
    <w:p>
      <w:pPr>
        <w:pStyle w:val="Normal"/>
        <w:jc w:val="both"/>
        <w:rPr/>
      </w:pPr>
      <w:r>
        <w:rPr/>
        <w:t>Индивидуальное консультирование родителей по педагогическим проблемам их детей</w:t>
      </w:r>
    </w:p>
    <w:p>
      <w:pPr>
        <w:pStyle w:val="Normal"/>
        <w:jc w:val="both"/>
        <w:rPr/>
      </w:pPr>
      <w:r>
        <w:rPr/>
        <w:t>Использование в работе индивидуальных рабочих программ (для одного или нескольких обучающихся класса, обучающихся по скорректированной учебной траектории)</w:t>
      </w:r>
    </w:p>
    <w:p>
      <w:pPr>
        <w:pStyle w:val="Normal"/>
        <w:jc w:val="both"/>
        <w:rPr/>
      </w:pPr>
      <w:r>
        <w:rPr/>
        <w:t>Индивидуальное консультирование неуспевающих или одаренных обучающихся, в том числе с использованием средств дистанционного обучения</w:t>
      </w:r>
    </w:p>
    <w:p>
      <w:pPr>
        <w:pStyle w:val="Normal"/>
        <w:jc w:val="both"/>
        <w:rPr/>
      </w:pPr>
      <w:r>
        <w:rPr/>
        <w:t>Использование в работе авторских методических разработок, обеспечивающих дифференцированный подход в обучении</w:t>
      </w:r>
    </w:p>
    <w:p>
      <w:pPr>
        <w:pStyle w:val="Normal"/>
        <w:jc w:val="both"/>
        <w:rPr/>
      </w:pPr>
      <w:r>
        <w:rPr/>
        <w:t>Организация и проведение в рамках преподаваемого предмета мероприятий, обеспечивающих достижение успеха каждым обучающимся</w:t>
      </w:r>
    </w:p>
    <w:p>
      <w:pPr>
        <w:pStyle w:val="Normal"/>
        <w:jc w:val="both"/>
        <w:rPr/>
      </w:pPr>
      <w:r>
        <w:rPr/>
        <w:t>Распространение собственного педагогического опыта работы с различными категориями обучающихся посредством публикаций, мастер-классов, выступлений</w:t>
      </w:r>
    </w:p>
    <w:p>
      <w:pPr>
        <w:pStyle w:val="Normal"/>
        <w:jc w:val="both"/>
        <w:rPr/>
      </w:pPr>
      <w:r>
        <w:rPr/>
        <w:t>Обучение с применением дистанционных образовательных технолог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ритерий 5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комендуется указать образовательную(ые) технологию(ии), использование которой(ых) обеспечивает высокое качество образовательного процесса. Учитель может представить диагностические материалы, подтверждающие эффективность используемой(ых) технологии(ий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Учитель может приложить отзывы участников, результаты анкетирования или рефлексии по итогам </w:t>
      </w:r>
      <w:r>
        <w:rPr>
          <w:spacing w:val="-4"/>
        </w:rPr>
        <w:t>открытых учебных занятий или открытых внеклассных мероприятий, на которых учитель демонстрировал эффективное применение образовательных технологий</w:t>
      </w:r>
      <w:r>
        <w:rPr>
          <w:bCs/>
        </w:rPr>
        <w:t>, подтверждающие их воспитательное воздействие. Разработанные учителем электронные образовательные ресурсы следует перечислить, указав ссылки.</w:t>
      </w:r>
    </w:p>
    <w:p>
      <w:pPr>
        <w:pStyle w:val="Normal"/>
        <w:ind w:firstLine="709"/>
        <w:jc w:val="both"/>
        <w:rPr/>
      </w:pPr>
      <w:r>
        <w:rPr/>
        <w:t xml:space="preserve">Для всех приводимых учителем открытых мероприятий с демонстрацией применения различных образовательных технологий должны указываться их названия, уровень и направленность. Желательно не только перечислить использованные на них технологии, но и </w:t>
      </w:r>
      <w:r>
        <w:rPr>
          <w:szCs w:val="28"/>
        </w:rPr>
        <w:t>обосновать, с какой целью они использовались, какие учебные результаты были получены вследствие их исполь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можные показатели:</w:t>
      </w:r>
    </w:p>
    <w:p>
      <w:pPr>
        <w:pStyle w:val="Normal"/>
        <w:jc w:val="both"/>
        <w:rPr/>
      </w:pPr>
      <w:r>
        <w:rPr>
          <w:spacing w:val="-4"/>
        </w:rPr>
        <w:t>Разнообразие использованных учителем образовательных технологий и диагностическое обоснование их применения и результативности</w:t>
      </w:r>
    </w:p>
    <w:p>
      <w:pPr>
        <w:pStyle w:val="Normal"/>
        <w:jc w:val="both"/>
        <w:rPr/>
      </w:pPr>
      <w:r>
        <w:rPr>
          <w:spacing w:val="-4"/>
        </w:rPr>
        <w:t>Представление открытых учебных занятий или открытых внеклассных мероприятий, на которых учитель демонстрировал эффективное применение образовательных технологий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 xml:space="preserve">Критерий 6. </w:t>
      </w:r>
    </w:p>
    <w:p>
      <w:pPr>
        <w:pStyle w:val="Normal"/>
        <w:ind w:firstLine="840"/>
        <w:jc w:val="both"/>
        <w:rPr/>
      </w:pPr>
      <w:r>
        <w:rPr>
          <w:b/>
          <w:bCs/>
        </w:rPr>
        <w:t>Непрерывность профессионального развития учителя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bCs/>
        </w:rPr>
        <w:t>Данные о победах (победитель, лауреат, призер) учителя</w:t>
      </w:r>
      <w:r>
        <w:rPr/>
        <w:t xml:space="preserve"> в муниципальных,  региональных, всероссийских профессиональных конкурсах. </w:t>
      </w:r>
    </w:p>
    <w:p>
      <w:pPr>
        <w:pStyle w:val="Normal"/>
        <w:ind w:firstLine="708"/>
        <w:jc w:val="both"/>
        <w:rPr/>
      </w:pPr>
      <w:r>
        <w:rPr/>
        <w:t xml:space="preserve">Учитель должен представить в приложении соответствующие документальные свидетельства (грамоты, дипломы и т.д.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анные о личном участии учителя</w:t>
      </w:r>
      <w:r>
        <w:rPr/>
        <w:t xml:space="preserve"> в </w:t>
      </w:r>
      <w:r>
        <w:rPr>
          <w:bCs/>
        </w:rPr>
        <w:t xml:space="preserve">деятельности экспертного педагогического сообщества </w:t>
      </w:r>
      <w:r>
        <w:rPr/>
        <w:t>районного, городского, всероссийского уровня в течение последних трех лет. Учитель должен представить в приложении документальные свидетельства участия в работе педагогического сообщества (свидетельства об окончании курсов экспертов, справки о деятельности в качестве эксперта разного уровня, сертификата о праве на экспертную деятельность и т.п.)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 названия мероприятий (мастер-классов, семинаров и вебинаров, конференций, круглых столов, занятий на курсах повышения квалификации и др.), их темы, уровень (районный, городской и т.д.), в рамках которых систематически обобщался и распространялся опыт профессиональной деятельности учителя как составной части инновационной деятельности школьной, районной, региональной систем образования. Важно указать роль учителя в этих мероприятиях. Необходимо представить в приложениях программы соответствующих мероприятий, электронные ссылки на материалы вебинаров с его участием, адреса сайтов, где размещены программы инновационной деятельности, в которых он выступал в качестве соавтора, справки об участии в конкурсах инновационных продуктов. 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быть приведены научно-педагогические (не методические) публикации учителя (при их наличии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можные показатели:</w:t>
      </w:r>
    </w:p>
    <w:p>
      <w:pPr>
        <w:pStyle w:val="Normal"/>
        <w:jc w:val="both"/>
        <w:rPr/>
      </w:pPr>
      <w:r>
        <w:rPr>
          <w:bCs/>
        </w:rPr>
        <w:t xml:space="preserve">Достижения учителя в профессиональных педагогических конкурсах с очным участием </w:t>
      </w:r>
    </w:p>
    <w:p>
      <w:pPr>
        <w:pStyle w:val="Normal"/>
        <w:jc w:val="both"/>
        <w:rPr>
          <w:bCs/>
        </w:rPr>
      </w:pPr>
      <w:r>
        <w:rPr>
          <w:bCs/>
        </w:rPr>
        <w:t>Достижения учителя в профессиональных педагогических конкурсах с заочным участием</w:t>
      </w:r>
    </w:p>
    <w:p>
      <w:pPr>
        <w:pStyle w:val="Normal"/>
        <w:jc w:val="both"/>
        <w:rPr/>
      </w:pPr>
      <w:r>
        <w:rPr>
          <w:bCs/>
        </w:rPr>
        <w:t xml:space="preserve">Участие учителя в деятельности экспертного педагогического сообщества </w:t>
      </w:r>
    </w:p>
    <w:p>
      <w:pPr>
        <w:pStyle w:val="Normal"/>
        <w:jc w:val="both"/>
        <w:rPr>
          <w:bCs/>
        </w:rPr>
      </w:pPr>
      <w:r>
        <w:rPr/>
        <w:t>Перечень мероприятий, отражающих личный вклад учителя в инновационную деятельность</w:t>
      </w:r>
    </w:p>
    <w:p>
      <w:pPr>
        <w:pStyle w:val="Normal"/>
        <w:jc w:val="both"/>
        <w:rPr/>
      </w:pPr>
      <w:r>
        <w:rPr/>
        <w:t>Наличие научно-педагогических публикаций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87"/>
        <w:gridCol w:w="2771"/>
        <w:gridCol w:w="2356"/>
        <w:gridCol w:w="166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ублик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публ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татья, материалы, учебное пособи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нографи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издательство, год, </w:t>
            </w:r>
            <w:r>
              <w:rPr>
                <w:b/>
                <w:lang w:val="en-US"/>
              </w:rPr>
              <w:t>ISB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ISSN</w:t>
            </w:r>
            <w:r>
              <w:rPr>
                <w:b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автор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hanging="18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MS Sans Serif;Arial" w:hAnsi="MS Sans Serif;Arial" w:eastAsia="Calibri" w:cs="MS Sans Serif;Arial"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rFonts w:ascii="MS Sans Serif;Arial" w:hAnsi="MS Sans Serif;Arial" w:eastAsia="Calibri" w:cs="MS Sans Serif;Arial"/>
      <w:sz w:val="24"/>
      <w:szCs w:val="24"/>
      <w:lang w:val="ru-RU" w:bidi="ar-SA"/>
    </w:rPr>
  </w:style>
  <w:style w:type="character" w:styleId="Style17">
    <w:name w:val=" Знак Знак"/>
    <w:qFormat/>
    <w:rPr>
      <w:rFonts w:ascii="MS Sans Serif;Arial" w:hAnsi="MS Sans Serif;Arial" w:cs="MS Sans Serif;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MS Sans Serif;Arial" w:hAnsi="MS Sans Serif;Arial" w:cs="MS Sans Serif;Arial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MS Sans Serif;Arial" w:hAnsi="MS Sans Serif;Arial" w:cs="MS Sans Serif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10:00Z</dcterms:created>
  <dc:creator>vilutene.ev</dc:creator>
  <dc:description/>
  <dc:language>en-US</dc:language>
  <cp:lastModifiedBy>zamdirektor1</cp:lastModifiedBy>
  <dcterms:modified xsi:type="dcterms:W3CDTF">2025-02-07T02:10:00Z</dcterms:modified>
  <cp:revision>2</cp:revision>
  <dc:subject/>
  <dc:title/>
</cp:coreProperties>
</file>