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424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-567" w:right="42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231"/>
        <w:gridCol w:w="1134"/>
        <w:gridCol w:w="2268"/>
        <w:gridCol w:w="2126"/>
        <w:gridCol w:w="81"/>
      </w:tblGrid>
      <w:tr>
        <w:trPr/>
        <w:tc>
          <w:tcPr>
            <w:tcW w:w="10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/>
                <w:sz w:val="24"/>
                <w:lang w:eastAsia="ru-RU"/>
              </w:rPr>
              <w:t xml:space="preserve">ИНФОРМАЦИОННАЯ КАРТА  ПЕДАГОГИЧЕСКОГО ОПЫТА </w:t>
            </w:r>
          </w:p>
        </w:tc>
      </w:tr>
      <w:tr>
        <w:trPr/>
        <w:tc>
          <w:tcPr>
            <w:tcW w:w="10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b/>
                <w:sz w:val="24"/>
                <w:lang w:val="en-US" w:eastAsia="ru-RU"/>
              </w:rPr>
              <w:t>I</w:t>
            </w:r>
            <w:r>
              <w:rPr>
                <w:rFonts w:cs="Courier New"/>
                <w:b/>
                <w:sz w:val="24"/>
                <w:lang w:eastAsia="ru-RU"/>
              </w:rPr>
              <w:t>. Общие сведения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lang w:eastAsia="ru-RU"/>
              </w:rPr>
              <w:t xml:space="preserve"> </w:t>
            </w:r>
            <w:r>
              <w:rPr>
                <w:rFonts w:cs="Courier New"/>
                <w:b/>
                <w:sz w:val="24"/>
                <w:lang w:eastAsia="ru-RU"/>
              </w:rPr>
              <w:t>автора опыт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  <w:t xml:space="preserve">Учреждение, 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  <w:t>в котором работает автор опыта, адрес с индек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  <w:t>Должность с указанием преподаваемого предмета или выполняемого функционала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  <w:t xml:space="preserve">Стаж работы 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  <w:t>в должности</w:t>
            </w:r>
          </w:p>
        </w:tc>
      </w:tr>
      <w:tr>
        <w:trPr>
          <w:trHeight w:val="2285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йгер Юлия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  <w:szCs w:val="24"/>
                <w:lang w:eastAsia="ru-RU"/>
              </w:rPr>
              <w:t xml:space="preserve">МБ ДОУ «Детский сад № 259» </w:t>
            </w:r>
          </w:p>
          <w:p>
            <w:pPr>
              <w:pStyle w:val="TextBody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4084, Кемеровская область - Кузбасс, </w:t>
            </w:r>
          </w:p>
          <w:p>
            <w:pPr>
              <w:pStyle w:val="TextBody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кузнецк, </w:t>
            </w:r>
          </w:p>
          <w:p>
            <w:pPr>
              <w:pStyle w:val="TextBody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 лет Победы, д.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  <w:t>воспитатель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  <w:t>15 лет</w:t>
            </w:r>
          </w:p>
        </w:tc>
      </w:tr>
      <w:tr>
        <w:trPr>
          <w:trHeight w:val="712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ц Анастасия Евгеньевн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  <w:szCs w:val="24"/>
                <w:lang w:eastAsia="ru-RU"/>
              </w:rPr>
              <w:t xml:space="preserve">МБ ДОУ «Детский сад № 259» </w:t>
            </w:r>
          </w:p>
          <w:p>
            <w:pPr>
              <w:pStyle w:val="TextBody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4084, Кемеровская область - Кузбасс, </w:t>
            </w:r>
          </w:p>
          <w:p>
            <w:pPr>
              <w:pStyle w:val="TextBody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кузнецк, </w:t>
            </w:r>
          </w:p>
          <w:p>
            <w:pPr>
              <w:pStyle w:val="Normal"/>
              <w:rPr>
                <w:rFonts w:cs="Courier New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л. 40 лет Победы, д.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  <w:t>заведующий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  <w:t>10 лет</w:t>
            </w:r>
          </w:p>
        </w:tc>
      </w:tr>
      <w:tr>
        <w:trPr>
          <w:trHeight w:val="709" w:hRule="atLeast"/>
          <w:cantSplit w:val="true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ова Наталия Владимировн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4"/>
                <w:szCs w:val="24"/>
                <w:lang w:eastAsia="ru-RU"/>
              </w:rPr>
              <w:t xml:space="preserve">МБ ДОУ «Детский сад № 259» </w:t>
            </w:r>
          </w:p>
          <w:p>
            <w:pPr>
              <w:pStyle w:val="TextBody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4084, Кемеровская область - Кузбасс, </w:t>
            </w:r>
          </w:p>
          <w:p>
            <w:pPr>
              <w:pStyle w:val="TextBody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кузнецк, </w:t>
            </w:r>
          </w:p>
          <w:p>
            <w:pPr>
              <w:pStyle w:val="Normal"/>
              <w:rPr>
                <w:rFonts w:cs="Courier New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л. 40 лет Победы, д.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  <w:t>старший воспитатель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  <w:t>21 год</w:t>
            </w:r>
          </w:p>
        </w:tc>
      </w:tr>
      <w:tr>
        <w:trPr/>
        <w:tc>
          <w:tcPr>
            <w:tcW w:w="10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val="en-US" w:eastAsia="ru-RU"/>
              </w:rPr>
              <w:t>II</w:t>
            </w:r>
            <w:r>
              <w:rPr>
                <w:rFonts w:cs="Courier New"/>
                <w:b/>
                <w:sz w:val="24"/>
                <w:lang w:eastAsia="ru-RU"/>
              </w:rPr>
              <w:t>.Сущностные характеристики опыта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overflowPunct w:val="true"/>
              <w:autoSpaceDE w:val="true"/>
              <w:ind w:left="317" w:hanging="283"/>
              <w:jc w:val="both"/>
              <w:textAlignment w:val="auto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  <w:t xml:space="preserve">Тема педагогического опыта </w:t>
            </w:r>
          </w:p>
          <w:p>
            <w:pPr>
              <w:pStyle w:val="ListParagraph"/>
              <w:jc w:val="both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Использование дополнительной общеобразовательной общеразвивающей программы «Калинка» для формирования танцевально-исполнительских навыков детей дошкольного возраста средствами русского народного танца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ind w:left="317" w:hanging="317"/>
              <w:jc w:val="both"/>
              <w:textAlignment w:val="auto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  <w:t>Цель и задачи опыта</w:t>
            </w:r>
          </w:p>
          <w:p>
            <w:pPr>
              <w:pStyle w:val="ListParagraph"/>
              <w:ind w:left="317" w:hanging="0"/>
              <w:jc w:val="both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4" w:right="-27" w:hanging="0"/>
              <w:jc w:val="both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Цель: создание условий для развития детей дошкольного возраста средствами дополнительной общеобразовательной общеразвивающей программы «Калинка»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4" w:right="-27"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дач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4" w:right="-27"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- разработать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дополнительную общеобразовательную общеразвивающую программу художественной направл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4" w:right="-27"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- создать условия для обучения детей основам русского народного танц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27"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 способствовать росту профессионального мастерства педагога, реализующего программу за счет организации курсовой подготовк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4" w:right="-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обеспечить материально-технические условия реализации программы за счет пошива костюмов и изготовления атрибутов к танцам, приобретения дополнительной аудиотехники, создания аудиоте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4" w:right="-27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- вовлекать родителей к участию в реализации программы, привлекая их к культурно-досуговой деятельности, конкурсному движению, концертной деятельнос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4" w:right="-2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ть условия для осуществления преемственности дошкольного и дополнительного образования.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textAlignment w:val="auto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  <w:t xml:space="preserve">Источник изменений </w:t>
            </w:r>
          </w:p>
          <w:p>
            <w:pPr>
              <w:pStyle w:val="ListParagraph"/>
              <w:ind w:left="450" w:hanging="0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</w:r>
          </w:p>
          <w:p>
            <w:pPr>
              <w:pStyle w:val="ListParagraph"/>
              <w:ind w:left="450" w:hanging="0"/>
              <w:rPr>
                <w:rFonts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  <w:t>(противоречия, новые средства обучения, новые условия образовательной деятельности, др.)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7" w:hanging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 музыкальных занятиях происходит изучение детьми основных танцевальных движений, знакомство с русским народным танцем с учетом возраста детей и задачами образовательной программы дошкольного образования МБ ДОУ «Детский сад №259». </w:t>
            </w:r>
            <w:r>
              <w:rPr>
                <w:color w:val="000000"/>
                <w:sz w:val="24"/>
                <w:szCs w:val="24"/>
              </w:rPr>
              <w:t>Однако для детей с хореографическими способностями, выраженным интересом к танцевальным движениям содержание этого раздела является недостаточным.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прос родителей воспитанников дошкольного возраста МБ ДОУ «Детский сад № 259» показал востребованность  знакомства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 русской  культурой через русский танец, развитие физических, эстетических качеств у детей: 75% хотели бы, чтобы обучение хореографии происходило в детском саду. Из них 30% родителей не имеют возможности водить ребенка в хореографические коллективы дополнительного образования.</w:t>
            </w:r>
            <w:r>
              <w:rPr>
                <w:color w:val="000000"/>
                <w:sz w:val="24"/>
                <w:szCs w:val="24"/>
              </w:rPr>
              <w:t xml:space="preserve"> Возникла необходимость разработки дополнительной общеобразовательной общеразвивающей программы. 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textAlignment w:val="auto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  <w:t>Новизна и преимущества опыт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450" w:right="424" w:hanging="0"/>
              <w:contextualSpacing/>
              <w:jc w:val="both"/>
              <w:rPr>
                <w:rFonts w:cs="Courier Ne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ourier New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450" w:right="42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бинирование элементов известных методик и технологий; заимствование и применение в новых условиях кем-то созданного опыта; разработка новых средств и правил их применения, постановка и решение новых педагогических задач и т.п.)</w:t>
            </w:r>
          </w:p>
          <w:p>
            <w:pPr>
              <w:pStyle w:val="ListParagraph"/>
              <w:ind w:left="450" w:hanging="0"/>
              <w:rPr>
                <w:rFonts w:cs="Courier New"/>
                <w:sz w:val="24"/>
                <w:szCs w:val="24"/>
                <w:lang w:eastAsia="ru-RU"/>
              </w:rPr>
            </w:pPr>
            <w:r>
              <w:rPr>
                <w:rFonts w:cs="Courier New"/>
                <w:sz w:val="24"/>
                <w:szCs w:val="24"/>
                <w:lang w:eastAsia="ru-RU"/>
              </w:rPr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Созданы условия для эстетического и патриотического воспитания детей дошкольного возраста, формирования у них чувства принадлежности к своей Родине, уважение к традициям своего народа, толерантное отношение к самобытному танцевальному народному творчеству средствами реализации дополнительной общеобразовательной общеразвивающей программы «Калинк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Использование приемов интенсивного развития координации, пластики, чувства ритма способствует правильному формированию танцевального исполнения, благодаря чему ребенок развивается в целесообразном режиме. Это означает, что активная нагрузка на тело компенсируется комплексом упражнений для разминки (партерная гимнастика) и восстанавливающих упражнений. Такие условия позволяют активно развивать у детей координацию между слухом и ритмом, эффективно осваивать танцевальные навыки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лучать «мышечную радость», способствуют общему физическому и эмоциональному развитию детей. 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Осуществляется преемственность дошкольного и дополнительного образования, так как выпускники коллектива «Калинка» продолжают обучение в образцовом самодеятельном коллективе ансамбля народного танца «Ромашка» (МК ДК Орджоникидзевского района), студии гимнастики и танца «Индиго».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textAlignment w:val="auto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  <w:t xml:space="preserve">Условия реализации опыта </w:t>
            </w:r>
          </w:p>
          <w:p>
            <w:pPr>
              <w:pStyle w:val="ListParagraph"/>
              <w:ind w:left="450" w:hanging="0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</w:r>
          </w:p>
          <w:p>
            <w:pPr>
              <w:pStyle w:val="ListParagraph"/>
              <w:ind w:left="450" w:hanging="0"/>
              <w:rPr>
                <w:rFonts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  <w:t>(описание условий, в которых формировался данный опыт и которые должны быть созданы для успешного внедрения опыта в практику других ОО)</w:t>
            </w:r>
          </w:p>
          <w:p>
            <w:pPr>
              <w:pStyle w:val="ListParagraph"/>
              <w:ind w:left="450" w:hanging="0"/>
              <w:rPr>
                <w:rFonts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</w:r>
          </w:p>
          <w:p>
            <w:pPr>
              <w:pStyle w:val="ListParagraph"/>
              <w:ind w:left="450" w:hanging="0"/>
              <w:rPr>
                <w:rFonts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</w:r>
          </w:p>
          <w:p>
            <w:pPr>
              <w:pStyle w:val="ListParagraph"/>
              <w:ind w:left="450" w:hanging="0"/>
              <w:rPr>
                <w:rFonts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. Разработка 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дополнительной общеобразовательной общеразвивающей программы художественной направлен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. Курсовая подготовка по программе «Хореография для дошкольников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. Разработка информационно-методического материал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 разработка конспектов занятий с воспитанника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 подбор и оформление аудиотеки с музыкальным сопровождение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- изготовление информационных материалов для родит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мотивация родителей к участию в реализации программы, участию в культурно-досуговой деятельности, совместных занятиях, конкурсному движению, концертн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. Подготовка материально-технической баз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ошив костюмов к концертным выступлени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изготовление атрибутов к танц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риобретение дополнительной аудиотехн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cs="Courier New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5. Участие воспитанников в конкурсном движении, концертной деятельности, утренних.  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jc w:val="both"/>
              <w:textAlignment w:val="auto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  <w:t xml:space="preserve">Результативность опыта </w:t>
            </w:r>
          </w:p>
          <w:p>
            <w:pPr>
              <w:pStyle w:val="ListParagraph"/>
              <w:ind w:left="450" w:hanging="0"/>
              <w:jc w:val="both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</w:r>
          </w:p>
          <w:p>
            <w:pPr>
              <w:pStyle w:val="ListParagraph"/>
              <w:ind w:left="450" w:hanging="0"/>
              <w:jc w:val="both"/>
              <w:rPr>
                <w:rFonts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  <w:t>(образовательные и др. результаты обучающихся, воспитанников в динамике за 3 года)</w:t>
            </w:r>
          </w:p>
          <w:p>
            <w:pPr>
              <w:pStyle w:val="Normal"/>
              <w:jc w:val="both"/>
              <w:rPr>
                <w:rFonts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Для оценки результативности освоения воспитанниками программы проводится педагогическая диагностика. Она также необходима для проектирования индивидуальной работы и оценки эффекта педагогического воздействия. Диагностика разработана с </w:t>
            </w: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 xml:space="preserve">учетом рекомендаций Киенко О. В. «Русский танец для детей от 3 о 8 лет. Методика обучения и организация хореографической работы». </w:t>
            </w:r>
            <w:r>
              <w:rPr>
                <w:rFonts w:eastAsia="Times New Roman"/>
                <w:sz w:val="24"/>
                <w:szCs w:val="24"/>
              </w:rPr>
              <w:t xml:space="preserve">Диагностика проводится в начале и конце учебного года. Она осуществляется в процессе занятий по хореографии, во время которых педагог в процессе наблюдения оценивает проявления детей по следующим показателям: 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 Музыкально-ритмические движения. 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. Эмоциональность. 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. Координация движений. 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 Социальные отношения.</w:t>
            </w:r>
          </w:p>
          <w:p>
            <w:pPr>
              <w:pStyle w:val="Normal"/>
              <w:ind w:left="34" w:hanging="0"/>
              <w:jc w:val="both"/>
              <w:rPr>
                <w:rFonts w:cs="Courier New"/>
                <w:b/>
                <w:b/>
              </w:rPr>
            </w:pPr>
            <w:r>
              <w:rPr>
                <w:rFonts w:eastAsia="Times New Roman"/>
                <w:sz w:val="24"/>
                <w:szCs w:val="24"/>
              </w:rPr>
              <w:t>На основании оценки индивидуального развития воспитанников можно сделать вывод об увеличении  количества воспитанников со средними и высокими показателями.</w:t>
            </w:r>
            <w:r>
              <w:rPr>
                <w:rFonts w:cs="Courier New"/>
                <w:b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грамма «Калинка» реализуется с 2019 года. Осуществлён 1 выпуск детей (18 воспитанников). Из них 44% продолжили занятия танцами в танцевальных коллективах Орджоникидзевского района. 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мечается сохранение контингента воспитанников, осваивающих дополнительную программу на протяжении всего периода освоения (4 года).     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а команда единомышленников: воспитатель, реализующий программу,  родители и дети творческого коллектива «Калинка».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textAlignment w:val="auto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pacing w:val="-3"/>
                <w:w w:val="113"/>
                <w:sz w:val="24"/>
                <w:lang w:eastAsia="ru-RU"/>
              </w:rPr>
              <w:t>Публикации о представленном педагогическом опыте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  <w:t>Программа опубликована на Международном образовательном портале Маам (ноябрь 2024г.),</w:t>
            </w:r>
          </w:p>
          <w:p>
            <w:pPr>
              <w:pStyle w:val="Normal"/>
              <w:jc w:val="both"/>
              <w:rPr>
                <w:rFonts w:cs="Courier New"/>
                <w:sz w:val="24"/>
                <w:lang w:eastAsia="ru-RU"/>
              </w:rPr>
            </w:pPr>
            <w:r>
              <w:rPr>
                <w:rFonts w:cs="Courier New"/>
                <w:sz w:val="24"/>
                <w:lang w:eastAsia="ru-RU"/>
              </w:rPr>
              <w:t xml:space="preserve">размещена в Электронной школе 2.0.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val="en-US" w:eastAsia="ru-RU"/>
              </w:rPr>
              <w:t>III</w:t>
            </w:r>
            <w:r>
              <w:rPr>
                <w:rFonts w:cs="Courier New"/>
                <w:b/>
                <w:sz w:val="24"/>
                <w:lang w:eastAsia="ru-RU"/>
              </w:rPr>
              <w:t>. Краткое описание опыт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4"/>
                <w:lang w:eastAsia="ru-RU"/>
              </w:rPr>
            </w:pPr>
            <w:r>
              <w:rPr>
                <w:rFonts w:cs="Courier New"/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6" w:firstLine="34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нцевальное искусство - это мир красоты движения, звуков, ярких костюмов, то есть мир волшебного искусства. Особенно привлекателен и интересен этот мир детям. Танец обладает скрытыми резервами для развития и воспитания детей.</w:t>
            </w:r>
            <w:r>
              <w:rPr>
                <w:sz w:val="24"/>
                <w:szCs w:val="24"/>
              </w:rPr>
              <w:t xml:space="preserve"> А обучение детей русскому народному танцу позволяет знакомиться с традициями, обычаями и историей своего народа, способствует воспитанию любви и уважения к Родине. </w:t>
            </w:r>
          </w:p>
          <w:p>
            <w:pPr>
              <w:pStyle w:val="Normal"/>
              <w:shd w:fill="FFFFFF" w:val="clear"/>
              <w:ind w:right="176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вязи с этим, актуальной становится проблема создания гармоничного пространства для развития детей, где они могут реализовывать свои способности к хореографии, движению, самовыражаться через танец и музыку. </w:t>
            </w:r>
          </w:p>
          <w:p>
            <w:pPr>
              <w:pStyle w:val="Style16"/>
              <w:shd w:fill="FFFFFF" w:val="clear"/>
              <w:spacing w:before="0" w:after="0"/>
              <w:ind w:right="176" w:firstLine="34"/>
              <w:jc w:val="both"/>
              <w:rPr/>
            </w:pPr>
            <w:r>
              <w:rPr/>
              <w:t>Изучив научный и практический опыт по организации хореографической деятельности с детьми дошкольного возраста, была разработана дополнительная общеобразовательная общеразвивающая «Калинка». В программе обеспечивается комплексность подхода к физическому, эмоциональному, социальному развитию, патриотическому воспитанию через танцевальные практики. Программа является многогранной и охватывает различные аспекты развития ребенка, создавая благоприятные условия для его разностороннего развития и формирования положительных привычек на будущее.</w:t>
            </w:r>
          </w:p>
          <w:p>
            <w:pPr>
              <w:pStyle w:val="Rtejustify"/>
              <w:shd w:fill="FFFFFF" w:val="clear"/>
              <w:spacing w:before="0" w:after="0"/>
              <w:ind w:right="176" w:firstLine="34"/>
              <w:jc w:val="both"/>
              <w:rPr/>
            </w:pPr>
            <w:r>
              <w:rPr/>
              <w:t xml:space="preserve">Программа реализуется с воспитанниками в течение 4 лет. В группу осуществляется набор детей с 3-х лет, и занимаются они до выпуска в школу. </w:t>
            </w:r>
          </w:p>
          <w:p>
            <w:pPr>
              <w:pStyle w:val="Rtejustify"/>
              <w:shd w:fill="FFFFFF" w:val="clear"/>
              <w:spacing w:before="0" w:after="0"/>
              <w:ind w:right="176" w:firstLine="34"/>
              <w:jc w:val="both"/>
              <w:rPr/>
            </w:pPr>
            <w:r>
              <w:rPr/>
              <w:t>Формы реализации программы: занятие (регулярные занятия, где дети осваивают основные движения, ритмы и хореографические комбинации, развивая физическую координацию и выносливость), ритмика (специальные упражнения для согласования движений с музыкой), партерная гимнастика (упражнения на полу, которые позволяют улучшить эластичность мышц, стоп, развивать гибкость), танец (направлен на формирование танцевальных движений, рисунка танца), музыкально-ритмическая композиция (имеет целевую направленность, сюжетный характер и завершенность), творческие задания (возможность для детей экспериментировать с движениями и создавать собственные танцевальные движения, образы, что способствует их творческому самовыражению),   упражнения на ориентировку в пространстве, музыкально-подвижные игры (используются приемы имитации, подражания, соревнования),  п</w:t>
            </w:r>
            <w:r>
              <w:rPr>
                <w:rStyle w:val="StrongEmphasis"/>
                <w:rFonts w:eastAsia="Calibri"/>
                <w:b w:val="false"/>
              </w:rPr>
              <w:t>остановка концертных танцевальных номеров и их отработка (репетиционная работа),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rStyle w:val="StrongEmphasis"/>
                <w:rFonts w:eastAsia="Calibri"/>
                <w:b w:val="false"/>
              </w:rPr>
              <w:t>онцертная деятельность</w:t>
            </w:r>
            <w:r>
              <w:rPr/>
              <w:t> (участие в праздниках,  выступления на  фестивалях и конкурсах).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76" w:firstLine="34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держание материала, игры, упражнения могут изменяться в зависимости от интереса детей, динамики освоения ими программного материала. </w:t>
            </w:r>
          </w:p>
          <w:p>
            <w:pPr>
              <w:pStyle w:val="Normal"/>
              <w:shd w:fill="FFFFFF" w:val="clear"/>
              <w:ind w:right="176" w:firstLine="34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тивное участие семей в мероприятиях программы способствует укреплению семейных связей и совместному культурному развитию.</w:t>
            </w:r>
          </w:p>
          <w:p>
            <w:pPr>
              <w:pStyle w:val="Normal"/>
              <w:shd w:fill="FFFFFF" w:val="clear"/>
              <w:ind w:right="176" w:firstLine="34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результате участия в программе дети не только развивают физические навыки и творческие способности, но и учатся работать в команде, выражать свои эмоции и уважать культурное наследие своей Родины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4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c0">
    <w:name w:val="c2 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ой текст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false"/>
      <w:overflowPunct w:val="true"/>
      <w:autoSpaceDE w:val="true"/>
      <w:spacing w:before="120" w:after="0"/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1c30c50">
    <w:name w:val="c1 c30 c50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C18">
    <w:name w:val="c18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Rtejustify">
    <w:name w:val="rtejustify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5:13:00Z</dcterms:created>
  <dc:creator>оксана</dc:creator>
  <dc:description/>
  <cp:keywords/>
  <dc:language>en-US</dc:language>
  <cp:lastModifiedBy>Пользователь</cp:lastModifiedBy>
  <dcterms:modified xsi:type="dcterms:W3CDTF">2024-12-02T06:15:00Z</dcterms:modified>
  <cp:revision>39</cp:revision>
  <dc:subject/>
  <dc:title/>
</cp:coreProperties>
</file>